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rqbalance 1.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UAWEI TECHNOLOGIES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eil Horman &amp;lt;nhorman@tuxdriver.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eil Horman &amp;lt;nhoramn@tuxdriver.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27: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